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540" w:before="0" w:after="120"/>
        <w:ind w:firstLine="520"/>
        <w:jc w:val="center"/>
        <w:rPr>
          <w:rFonts w:ascii="ArialMT;Arial" w:hAnsi="ArialMT;Arial" w:cs="ArialMT;Arial"/>
          <w:color w:val="192534"/>
          <w:sz w:val="36"/>
          <w:szCs w:val="36"/>
          <w:lang w:val="en-US"/>
        </w:rPr>
      </w:pPr>
      <w:r>
        <w:rPr>
          <w:rFonts w:cs="ArialMT;Arial" w:ascii="ArialMT;Arial" w:hAnsi="ArialMT;Arial"/>
          <w:color w:val="192534"/>
          <w:sz w:val="36"/>
          <w:szCs w:val="36"/>
          <w:lang w:val="en-US"/>
        </w:rPr>
        <w:t>Валентин Распутин</w:t>
      </w:r>
    </w:p>
    <w:p>
      <w:pPr>
        <w:pStyle w:val="Normal"/>
        <w:widowControl w:val="false"/>
        <w:autoSpaceDE w:val="false"/>
        <w:spacing w:lineRule="atLeast" w:line="720"/>
        <w:ind w:firstLine="520"/>
        <w:jc w:val="center"/>
        <w:rPr>
          <w:rFonts w:ascii="ArialMT;Arial" w:hAnsi="ArialMT;Arial" w:cs="ArialMT;Arial"/>
          <w:color w:val="192534"/>
          <w:sz w:val="48"/>
          <w:szCs w:val="48"/>
          <w:lang w:val="en-US"/>
        </w:rPr>
      </w:pPr>
      <w:r>
        <w:rPr>
          <w:rFonts w:cs="ArialMT;Arial" w:ascii="ArialMT;Arial" w:hAnsi="ArialMT;Arial"/>
          <w:color w:val="192534"/>
          <w:sz w:val="48"/>
          <w:szCs w:val="48"/>
          <w:lang w:val="en-US"/>
        </w:rPr>
        <w:t>РУДОЛЬФИО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Первая встреча состоялась в трамвае. Она тронула его за плечо и, когда он открыл глаза, сказала, показывая на окно: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— </w:t>
      </w: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Вам сходить.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/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Трамвай уже остановился, и он, проталкиваясь, прыгнул сразу за ней. Она была совсем девчонка, лет пятнадцати-шестнадцати, не больше, он понял это тут же, увидев ее круглое, моргающее лицо, которое она повернула к нему, ожидая благодарности.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— </w:t>
      </w: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Спасибо, — сказал он, — я ведь мог проехать. Он почувствовал, что ей этого недостаточно, и добавил: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— </w:t>
      </w: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Сегодня был сумасшедший день, я устал. А в восемь мне должны позвонить. Так что ты меня здорово выручила.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/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Кажется, она обрадовалась, и они вместе побежали через дорогу, оглядываясь на мчащуюся машину. Шел снег, и он заметил, что на ветровом стекле машины работал «дворник». Когда идет снег — вот такой мягкий, пушистый, словно где-то там, наверху, теребят диковинных снежных птиц, — не очень-то хочется идти домой. «Подожду звонка и снова выйду», — решил он, оборачиваясь к ней и размышляя, что бы ей сказать, потому что дальше молчать было уже неудобно. Но он понятия не имел, о чем можно с ней говорить и о чем нельзя, и все еще раздумывал, когда она сама сказала: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— </w:t>
      </w: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А я вас знаю.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— </w:t>
      </w: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Вот как! — удивился он. — Это каким же образом?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— </w:t>
      </w: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А вы живете в сто двенадцатом, а я в сто четырнадцатом. В среднем два раза в неделю мы вместе ездим в трамвае. Только вы, конечно, меня не замечаете.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— </w:t>
      </w: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Это интересно.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— </w:t>
      </w: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А что тут интересного? Ничего интересного нету. Вы, взрослые, обращаете внимание только на взрослых, вы все ужасные эгоисты. Скажете, нет?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Она повернула голову вправо и смотрела на него слева, снизу вверх. Он хмыкнул только и не стал ничего ей отвечать, потому что все еще не знал, как вести себя с ней, что можно и что нельзя ей говорить.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/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Некоторое время они шли молча, и она глядела прямо перед собой и, так же глядя прямо перед собой, как ки в чем не бывало заявила: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— </w:t>
      </w: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А вы ведь еще не сказали, как вас зовут.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— </w:t>
      </w: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А тебе это необходимо знать?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— </w:t>
      </w: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Да. А что особенного? Почему-то некоторые считают, что если я хочу знать, как зовут человека, то обязательно проявляю к нему нездоровый интерес.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— </w:t>
      </w: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Ладно, — сказал он, — я все понял. Если тебе это необходимо — меня зовут Рудольф.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— </w:t>
      </w: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Как?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— </w:t>
      </w: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Рудольф.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— </w:t>
      </w: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Рудольф. — Она засмеялась.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— </w:t>
      </w: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Что такое?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Она засмеялась еще громче, и он, приостановившись, стал смотреть на нее.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— </w:t>
      </w: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Ру-дольф, — она округлила губы и снова закатилась. — Ру-дольф. Я думала, что так только слона в зверинце могут звать.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— </w:t>
      </w: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Что?!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— </w:t>
      </w: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Ты не сердись, — она тронула за рукав. — Но смешно, честное слово, смешно. Ну что я могу поделать?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/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— </w:t>
      </w: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Девчонка ты, — обиделся он.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— </w:t>
      </w: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Конечно, девчонка. А ты взрослый.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— </w:t>
      </w: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Сколько тебе лет?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— </w:t>
      </w: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Шестнадцать.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— </w:t>
      </w: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А мне двадцать восемь.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— </w:t>
      </w: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Я же говорю: ты взрослый, и тебя зовут Рудольф. Она снова засмеялась, весело поглядывая на него слева, снизу вверх.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— </w:t>
      </w: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А тебя как зовут? — спросил он.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— </w:t>
      </w: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Меня? Ни за что не угадаешь.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— </w:t>
      </w: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А я и не буду гадать.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— </w:t>
      </w: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А если бы и стал — не угадал бы. Меня зовут Ио.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— </w:t>
      </w: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Как?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— </w:t>
      </w: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Ио.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— </w:t>
      </w: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Ничего не пойму.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— </w:t>
      </w: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Ио. Ну, исполняющий обязанности. Ио.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Отмщение наступило моментально. Не в силах остановиться, он хохотал, раскачиваясь то вперед, то назад, как колокол. Достаточно было ему взглянуть на нес, и смех начинал разбирать его все больше и больше.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— </w:t>
      </w: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И-о, — булькало у него в горле. — И-о. Она ждала, оглядываясь по сторонам, потом, когда он немного успокоился, обиженно сказала: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— </w:t>
      </w: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Смешно, да? Ничего смешного — Ио — такое же обыкновенное имя, как все другие.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— </w:t>
      </w: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Ты извини, — улыбаясь, он наклонился к ней. — Но мне действительно было смешно. Вот теперь мы квиты, правда?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Она кивнула.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Первым был ее дом, а за ним — его. Остановившись у подъезда, она спросила: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— </w:t>
      </w: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А какой у тебя телефон?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— </w:t>
      </w: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Тебе это не надо, — сказал он.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— </w:t>
      </w: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Боишься?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— </w:t>
      </w: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Дело не в этом.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— </w:t>
      </w: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Взрослые всего на свете боятся.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— </w:t>
      </w: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Это верно, — согласился он.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Она вынула из рукавицы свою ручонку и подала ему. Рука была холодной и тихой. Он пожал ее.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— </w:t>
      </w: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Ну, беги домой, Ио.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Он опять засмеялся.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У двери она остановилась.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— </w:t>
      </w: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А теперь ты меня узнаешь в трамвае?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— </w:t>
      </w: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Еще бы, конечно, узнаю.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— </w:t>
      </w: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До трамвая… — Она подняла над головой руку.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-…в котором мы вместе поедем, — добавил он.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/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Через два дня он уехал в командировку на север и вернулся только через две недели. Здесь, в городе, уже чувствовался пряный, острый запах наступающей весны, сдунувшей с него, словно пепел, зимнюю неясность и неотчетливость. После северных туманов все здесь было ярче и звонче, даже трамваи.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Дома жена чуть ли не сразу же сказала ему: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— </w:t>
      </w: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Тут тебе каждый день какая-то девчонка звонит.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— </w:t>
      </w: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Какая еще девчонка? — равнодушно и устало спросил он.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— </w:t>
      </w: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Не знаю. Я думала, ты знаешь.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— </w:t>
      </w: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Не знаю.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— </w:t>
      </w: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Она мне надоела.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— </w:t>
      </w: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Забавно, — нехотя улыбнулся он.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Он принимал ванну, когда зазвонил телефон. Через дверь было слышно, как жена отвечала: приехал, моется, пожалуйста, попозже. И он уже собирался ложиться, когда телефон зазвонил снова.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— </w:t>
      </w: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Да, — сказал он.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— </w:t>
      </w: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Рудик, здравствуй, ты приехал! — раздался в трубке чей-то радостный голос.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— </w:t>
      </w: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Здравствуйте, — осторожно ответил он. — Кто это?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— </w:t>
      </w: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А ты не узнал? Эх ты, Рудик… Это я, Ио.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— </w:t>
      </w: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Ио, — тотчас вспомнил он и невольно рассмеялся. — Здравствуй, Ио. Ты, оказывается, подобрала для меня более подходящее имя.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— </w:t>
      </w: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Да. Тебе нравится?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— </w:t>
      </w: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Меня так звали, когда мне было столько же, сколько сейчас тебе.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— </w:t>
      </w: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Не важничай, пожалуйста.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— </w:t>
      </w: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Нет, что ты…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Они замолчали, и он, не выдержав, спросил: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— </w:t>
      </w: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Так в чем дело, Ио?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— </w:t>
      </w: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Рудик, она что — твоя жена?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— </w:t>
      </w: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Да.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/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— </w:t>
      </w: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А почему ты не сказал мне, что женат?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— </w:t>
      </w: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Прости меня, — шутливо ответил он, — я не знал, что это очень важно.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— </w:t>
      </w: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Конечно, важно. Ты что — любишь ее?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— </w:t>
      </w: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Да, — сказал он. — Ио, послушай, пожалуйста: не надо мне больше звонить.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— </w:t>
      </w: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Ис-пу-гал-ся, — нараспев произнесла она. — Ты, Рудик, не подумай чего. Ты, конечно, живи с ней, если хочешь, я не против. Только так тоже нельзя: не звони. А может, мне по делу надо будет.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— </w:t>
      </w: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По какому делу? — улыбаясь, спросил он.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— </w:t>
      </w: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Ну как по какому? Ну… ну, например, из одного резервуара у меня вода никак под ответ не выкачивается в другой, — нашлась она. — Ведь тогда можно, правда?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— </w:t>
      </w: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Не знаю.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— </w:t>
      </w: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Конечно, можно. А ее ты не бойся, Рудик, ведь нас двое, а она одна.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— </w:t>
      </w: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Кого? — не понял он.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— </w:t>
      </w: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Да жену твою.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— </w:t>
      </w: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До свидания, Ио.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— </w:t>
      </w: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Ты устал, да?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— </w:t>
      </w: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Да.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— </w:t>
      </w: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Ну, хорошо. Пожми мне лапу и ложись спать.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— </w:t>
      </w: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Жму тебе лапу.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— </w:t>
      </w: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А с ней даже не разговаривай.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— </w:t>
      </w: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Ладно, — он засмеялся. — Не буду.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Все еще улыбаясь, он вернулся к жене.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— </w:t>
      </w: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Это Ио, — сказал он. — Так зовут эту девочку. Забавно, правда?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— </w:t>
      </w: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Да, — выжидающе ответила она.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— </w:t>
      </w: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Она не могла решить задачу с двумя резервуарами. Она учится не то в седьмом, не то в восьмом классе — не помню.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— </w:t>
      </w: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И ты помог ей с задачей?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— </w:t>
      </w: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Нет, — сказал он. — Я все перезабыл, а резервуары — это действительно сложно.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/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Утром телефон зазвонил чуть свет. Какой там свет — никакого света не было, весь город спал последним предрассветным сном. Поднимаясь, Рудольф взглянул на дом напротив — ни одно окно еще не было освещено, и только подъезды, как губные гармошки, сияющие металлом, светились четырьмя правильными рядами. Телефон трезвонил беспрерывно. Подходя к нему, Рудольф взглянул на часы: половина шестого.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— </w:t>
      </w: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Слушаю, — сердито сказал он в трубку.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— </w:t>
      </w: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Рудик, Рудик…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Он рассвирепел: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— </w:t>
      </w: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Ио, ведь это же черт знает что такое…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/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— </w:t>
      </w: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Рудик, — перебили его, — послушай, не сердись, ты еще не знаешь, что случилось.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— </w:t>
      </w: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Что случилось? — остывая, спросил он.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— </w:t>
      </w: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Рудик, ты уже больше не Рудик, ты Рудольфио, — торжественно объявили ему. — Рудоль-фио! Здорово, правда? Это я только что придумала. Рудольф и Ио — вместе получается Рудольфио, как у итальянцев. Ну-ка повтори.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— </w:t>
      </w: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Рудольфио. — В его голосе смешались отчаяние и ярость.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— </w:t>
      </w: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Правильно. Теперь у нас с тобой одно имя — мы нерасторжимы. Как Ромео и Джульетта. Ты Рудольфио, и я Рудольфио.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— </w:t>
      </w: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Послушай, — приходя в себя, сказал он. — Ты бы не могла в другой раз нарекать меня в более подходящее время?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— </w:t>
      </w: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Ну как ты не поймешь, что я не могла ждать. Вот. А потом, тебе пора вставать. Рудольфио, запомни: в половине восьмого я жду тебя на трамвайной остановке.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— </w:t>
      </w: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Я сегодня не поеду на трамвае.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— </w:t>
      </w: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Почему?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— </w:t>
      </w: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У меня отгул.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— </w:t>
      </w: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А что это такое?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— </w:t>
      </w: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Отгул — это внеочередной выходной, я не пойду на работу.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— </w:t>
      </w: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А-а, — сказала она. — А как же я?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— </w:t>
      </w: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Не знаю. Поезжай в школу, и все.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— </w:t>
      </w: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А у твоей жены тоже отгул?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— </w:t>
      </w: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Нет.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— </w:t>
      </w: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Ну, это еще ничего. Только ты не забывай: нас теперь зовут Рудольфио.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— </w:t>
      </w: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Я счастлив.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Он водворил трубку на место и, чертыхаясь, пошел кипятить чай. Уснуть теперь все равно он бы не смог. К тому же в доме напротив уже светились три окна.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В полдень в дверь постучали. Он как раз мыл полы и, открывая, держал в руках мокрую тряпку, которую почему-то не догадался оставить где-нибудь по дороге.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Это была она.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— </w:t>
      </w: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Здравствуй, Рудольфио.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— </w:t>
      </w: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Ты! — удивился он. — Что случилось?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— </w:t>
      </w: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Я тоже взяла отгул.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Лицо как у святой — ни единой капли того, что называют угрызениями совести.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/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— </w:t>
      </w: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Вон как! — мужественно ответил он. — Гуляешь, значит. Ну, проходи, коли пришла. Я сейчас домою.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Не раздеваясь, она села в кресло возле окна и стала смотреть, как он, склонившись, водит тряпкой по полу.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— </w:t>
      </w: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Рудольфио, по-моему, ты несчастлив в семейной жизни, — заявила она через минуту.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Он выпрямился.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— </w:t>
      </w: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С чего ты взяла?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— </w:t>
      </w: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Это очень легко увидеть. Например, ты без всякого удовольствия моешь полы, а у счастливых так не бывает.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— </w:t>
      </w: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Не выдумывай, — улыбаясь, сказал он.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— </w:t>
      </w: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А скажешь, счастлив?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— </w:t>
      </w: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Ничего не скажу.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— </w:t>
      </w: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Ну вот.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— </w:t>
      </w: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Ты лучше разденься.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— </w:t>
      </w: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Я тебя боюсь, — заглядывая в окно, сказала она.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— </w:t>
      </w: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Что-что?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— </w:t>
      </w: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Ну, ты же мужчина.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— </w:t>
      </w: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Ах вон что. — Он засмеялся. — Как же ты осмелилась сюда прийти?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— </w:t>
      </w: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Ну, мы же с тобой Рудольфио.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/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— </w:t>
      </w: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Да, — сказал он, — я все забываю об этом. Это, конечно, накладывает на меня определенные обязанности.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— </w:t>
      </w: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Конечно.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Она замолчала и, пока он гремел ведром в кухне, сидела тихо. Но когда он вышел к ней, пальто уже висело на спинке кресла, а лицо Ио было задумчивое и печальное.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— </w:t>
      </w: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Рудольфио, а я сегодня плакала, — вдруг призналась она.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— </w:t>
      </w: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Отчего, Ио?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— </w:t>
      </w: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Не Ио, а Рудольфио.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— </w:t>
      </w: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Отчего, Рудольфио?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— </w:t>
      </w: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Это из-за моей старшей сестры. Она устроила скандал, когда я решила взять отгул.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— </w:t>
      </w: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По-моему, она права.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/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— </w:t>
      </w: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Нет, Рудольфио, не права. — Она поднялась с кресла и стала возле окна. — Один раз можно, как вы не поймете. Я сейчас знаешь какая счастливая, что с тобой говорю…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/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Она опять замолчала, и он внимательно посмотрел на нее. Сквозь платье, волнуясь, у нее пробивались груди, как два маленьких гнездышка, которые лепят неведомые птицы, чтобы выводить в них птенцов. Он заметил, что уже через год лицо у нее удлинится и станет красивым, и ему стало грустно от мысли, что со временем будет и у нее свой парень. Он подошел к ней, взял ее за плечи и, улыбнувшись, сказал: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— </w:t>
      </w: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Все будет хорошо.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— </w:t>
      </w: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Правда, Рудольфио?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— </w:t>
      </w: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Правда.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— </w:t>
      </w: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Я тебе верю, — сказала она.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— </w:t>
      </w: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Да.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Он хотел отойти, но она позвала: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— </w:t>
      </w: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Рудольфио!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— </w:t>
      </w: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Да.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— </w:t>
      </w: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Зачем ты так рано женился? Ведь еще бы два года, и я бы вышла за тебя замуж.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— </w:t>
      </w: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Не торопись, — сказал он. — Ты и так выйдешь замуж за какого-нибудь очень хорошего парня.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— </w:t>
      </w: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Я бы хотела за тебя,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— </w:t>
      </w: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Он будет лучше, чем я.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— </w:t>
      </w: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Ну да, — недоверчиво протянула она. — Ты думаешь, лучше бывают?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— </w:t>
      </w: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В тысячу раз лучше бывают.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— </w:t>
      </w: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Но это будешь не ты. — Она неумело вздохнула.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— </w:t>
      </w: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Давай лучше пить чай, — предложил он.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— </w:t>
      </w: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Давай.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Он пошел на кухню и поставил чайник на плитку.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— </w:t>
      </w: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Рудольфио!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Она стояла возле полок с книгами.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— </w:t>
      </w: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Рудольфио, у нас с тобой самое красивое имя. Вот посмотри, даже у писателей нет лучше. — Она на мгновение умолкла. — Может быть, только вот у этого. Эк-зю-пе-ри. Правда, красивое?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— </w:t>
      </w: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Да, — сказал он. — А ты не читала его?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— </w:t>
      </w: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Нет.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— </w:t>
      </w: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Возьми и почитай. Только без отгулов — договорились?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— </w:t>
      </w: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Договорились.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Она стала одеваться.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— </w:t>
      </w: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А чай? — вспомнил он.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/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— </w:t>
      </w: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Рудольфио, я лучше пойду, хорошо? — Улыбка у нее стала грустной. — Ты только не говори жене, что я здесь была. Хорошо, Рудольфио?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— </w:t>
      </w: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Ладно, — пообещал он.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Когда она ушла, он почувствовал, что ему стало тоскливо, он был полон какой-то необъяснимой, еще не открытой тоски, тем не менее существующей в природе. Он оделся и вышел на улицу.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Весна наступила как-то сразу, почти без предупреждения. Люди за несколько дней стали добрее, и эти несколько дней казались им переходным периодом от поры ожидания к поре свершения, потому что весенние сны с мастерством опытной гадалки напророчили им счастье и любовь.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В один из таких дней, уже вечером, когда Рудольф возвращался домой, его остановила пожилая женщина.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— </w:t>
      </w: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Я мать Ио, — начала она. — Вы простите, вас, кажется, зовут Рудольфио.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— </w:t>
      </w: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Да, — улыбнувшись, согласился он.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/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— </w:t>
      </w: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Я знаю о вас от дочери. В последнее время она много говорит о вас, но я…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Она замялась, и он понял, что ей трудно спросить то, что необходимо было спросить как матери.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— </w:t>
      </w: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Вы не волнуйтесь, — сказал он. — У нас с Ио самая хорошая дружба, и ничего плохого от этого не будет.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— </w:t>
      </w: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Конечно, конечно, — смущаясь, заторопилась она. — Но Ио — взбалмошная девчонка, она нас совсем не слушает. И если вы повлияете на нее… Понимаете, я боюсь, возраст такой, что надо бояться, — она может натворить глупостей. И потом, меня пугает, что у нее совсем нет подруг среди одноклассниц и вообще среди сверстников.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— </w:t>
      </w: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Это плохо.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— </w:t>
      </w: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Я понимаю. Мне показалось, вы имеете на нее влияние…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— </w:t>
      </w: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Я поговорю с ней, — пообещал он. — Но, по-моему, Ио хорошая девочка, зря вы так беспокоитесь.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— </w:t>
      </w: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Не знаю.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— </w:t>
      </w: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До свиданья. Я поговорю с ней. Все будет хорошо.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Он решил позвонить ей сразу же, не откладывая, тем более что жены дома не было.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— </w:t>
      </w: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Рудольфио! — было видно, что она очень обрадовалась. — Какой же ты молодец, что позвонил, Рудольфио, а я опять плакала.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— </w:t>
      </w: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Нельзя так часто плакать, — сказал он.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— </w:t>
      </w: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Это все «Маленький принц». Мне его жалко. Ведь правда, он был у нас на земле?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— </w:t>
      </w: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По-моему, правда.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— </w:t>
      </w: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И по-моему, тоже. А мы не знали. Ведь это же ужасно. И если бы не Экзюпери, никогда бы не узнали, Не зря у него такое же красивое имя, как и у нас.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— </w:t>
      </w: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Да.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— </w:t>
      </w: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Я еще вот о чем думаю: хорошо, что он так и остался Маленьким принцем. Потому что страшно: а вдруг потом он стал бы самым обыкновенным? А у нас и так слишком много обыкновенных.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— </w:t>
      </w: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Не знаю.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— </w:t>
      </w: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Зато я знаю, это точно.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— </w:t>
      </w: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А «Планету людей» ты прочитала?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— </w:t>
      </w: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Я все прочитала, Рудольфио. По-моему, Экзюпери очень мудрый писатель. Даже страшно становится, до чего мудрый. И добрый. Помнишь: Барка выкупают на свободу, дают ему деньги, а он тратит их на туфельки для ребятишек и остается ни с чем.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— </w:t>
      </w: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Да, — сказал он. — А помнишь Боннафуса, который разорял и грабил арабов, а они его ненавидели и в то же время любили?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— </w:t>
      </w: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Потому что без него пустыня казалась бы им самой обыкновенной, а он делал ее опасной и романтичной.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— </w:t>
      </w: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Ты молодчина, если все это понимаешь, — сказал он.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— </w:t>
      </w: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Рудольфио… — она замолчала.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— </w:t>
      </w: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Я слушаю, — напомнил он.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Она молчала.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— </w:t>
      </w: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Рудольфио, — отчего-то волнуясь, сказал он. — Приходи сейчас ко мне, я один.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Оглядываясь, она прошла к креслу и села.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— </w:t>
      </w: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Ты чего такая тихая? — спросил он.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— </w:t>
      </w: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Ее правда нет?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— </w:t>
      </w: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Жены?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— </w:t>
      </w: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Ну да.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— </w:t>
      </w: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Нет.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— </w:t>
      </w: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Мымра она у тебя.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— </w:t>
      </w: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Что?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— </w:t>
      </w: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Мымра — вот что!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— </w:t>
      </w: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Где ты взяла это слово?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— </w:t>
      </w: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В великом русском языке. Там для нее ничего более подходящего нет.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— </w:t>
      </w: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Ио, ну нельзя же так.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— </w:t>
      </w: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Не Ио, а Рудольфио.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— </w:t>
      </w: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Ах да.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— </w:t>
      </w: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Я недавно позвонила и попала на нее. Знаешь, что она мне сказала? Если, говорит, ты насчет резервуаров, то лучше обратись к учителю. По-моему, она ревнует тебя ко мне.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— </w:t>
      </w: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Не думаю.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— </w:t>
      </w: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Рудольфио, а правда, я лучше ее? Я ведь еще не оформилась как следует, у меня все впереди.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Он улыбнулся и кивнул.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— </w:t>
      </w: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Вот видишь. По-моему, тебе пора с ней развестись.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— </w:t>
      </w: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Не говори глупости, — оборвал он ее. — Я тебе слишком многое позволяю.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— </w:t>
      </w: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Из любви, да?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— </w:t>
      </w: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Нет, из дружбы.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Она, насупившись, умолкла, но было видно, что это ненадолго.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— </w:t>
      </w: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Как ее зовут?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— </w:t>
      </w: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Кого — жену?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— </w:t>
      </w: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Ну да.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— </w:t>
      </w: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Клава.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— </w:t>
      </w: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Ничего себе нагрузочка.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Он рассердился: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— </w:t>
      </w: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Перестань.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Она поднялась, на мгновение закрыла глаза и вдруг сказала: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— </w:t>
      </w: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Рудольфио, я ненормальная, прости меня, я не хотела…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— </w:t>
      </w: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Только не реветь, — предупредил он.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— </w:t>
      </w: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Не буду.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Она отошла и отвернулась к окну.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— </w:t>
      </w: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Рудольфио, — сказала она, — давай договоримся так: я у тебя сегодня не была и ничего этого не говорила, хорошо?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— </w:t>
      </w: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Да.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— </w:t>
      </w: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Считай, что это «до свиданья» я тебе сказала по телефону.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— </w:t>
      </w: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Да.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Она ушла.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Через пять минут зазвонил телефон.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— </w:t>
      </w: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До свиданья, Рудольфио.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— </w:t>
      </w: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До свиданья.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Он подождал, но она положила трубку.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Она уже больше не звонила, и он ее долго не видел, потому что опять уезжал и вернулся только в мае, когда на солнечных весах лето окончательно перевесило весну. В это время у него всегда было много работы; вспоминая о ней, он все откладывал: поговорю завтра, послезавтра, но так и не поговорил.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/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Они встретились случайно — наконец-то в трамвае. Он увидел ее и стал нетерпеливо проталкиваться, боясь, что она сойдет, — ведь она могла сойти и на другой остановке, а он бы, наверное, не решился прыгнуть вслед за ней. Но она осталась, и он поймал себя на том, что обрадовался этому больше, чем следовало, наверное, при их дружеских отношениях.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— </w:t>
      </w: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Здравствуй, Ио, — касаясь рукой ее плеча, сказал он.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Она испуганно обернулась, увидела его и, радостно замешкавшись, кивнула.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— </w:t>
      </w: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Не Ио, а Рудольфио, — как и раньше, поправила она. — Мы ведь с тобой все еще друзья, правда?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— </w:t>
      </w: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Конечно, Рудольфио.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— </w:t>
      </w: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Ты уезжал?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— </w:t>
      </w: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Да.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/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— </w:t>
      </w: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Я однажды звонила, тебя не было.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— </w:t>
      </w: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Я уже целую неделю здесь.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Народу в трамвае было много, и их беспрерывно толкали. Пришлось встать совсем близко друг к другу, и ее голова касалась его подбородка, а когда она поднимала лицо и он, прислушиваясь, наклонялся, приходилось отводить глаза — настолько это было рядом.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— </w:t>
      </w: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Рудольфио, хочешь, я тебе что-то скажу? — спросила она.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— </w:t>
      </w: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Конечно, хочу.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Она опять подняла лицо, совсем близко к его лицу, так что ему захотелось зажмуриться.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— </w:t>
      </w: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Я все время скучаю без тебя, Рудольфио.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— </w:t>
      </w: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Глупышка ты, — сказал он.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— </w:t>
      </w: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Я знаю. — Она вздохнула. — Но ведь не скучаю же я по всяким мальчишкам, они мне сто лет не нужны.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Трамвай остановился, и они сошли.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— </w:t>
      </w: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Ты пойдешь к своей Клаве? — спросила она.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— </w:t>
      </w: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Нет, давай погуляем.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/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Они свернули к реке, туда, где начинался пустырь, и шли без дорожки, перепрыгивая через кочки и кучи мусора, и он взял ее за руку, помогая перебираться через завалы.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Она молчала. Это было непохоже на нее, но она молчала, и он чувствовал, что она, как и он, тоже полна волнения — сильного, гудящего и ничему не подвластного.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Они вышли к яру и, все еще держась за руки, смотрели на реку, и куда-то за реку, и снова на реку.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— </w:t>
      </w: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Рудольфио, — не выдержав, сказала она. — Меня еще ни разу никто не целовал.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Он наклонился и поцеловал ее в щеку,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— </w:t>
      </w: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В губы, — попросила она.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/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— </w:t>
      </w: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В губы целуют только самых близких людей, — мучаясь, выдавил он.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— </w:t>
      </w: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А я?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Она вздрогнула, и он испугался. В следующее мгновение он вдруг понял — не почувствовал, а именно понял, — что она ударила его, закатила самую настоящую пощечину и бросилась бежать, снова туда — через пустырь, через кочки, через волнение и ожидание.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А он стоял и смотрел, как она убегает, и не смел даже окликнуть ее, не смел броситься за ней и догнать. Он еще долго стоял — опустошенный, ненавидящий себя.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Это случилось в субботу, а в воскресенье рано утром ему позвонила ее мать.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— </w:t>
      </w: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Рудольфио, простите, пожалуйста, я, наверное, подняла вас…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Голос у нее был сбивчивый, дрожащий.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— </w:t>
      </w: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Я слушаю, — сказал он.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— </w:t>
      </w: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Рудольфио, Ио сегодня не ночевала дома.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Ему надо было что-нибудь ответить, но он молчал.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— </w:t>
      </w: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Мы в отчаянии, мы не знаем, что делать, что предпринять, это впервые…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— </w:t>
      </w: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Сначала успокойтесь, — сказал наконец он. — Может быть, она заночевала у подруги.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— </w:t>
      </w: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Не знаю.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— </w:t>
      </w: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Скорей всего так оно и есть. Если часа через два не придет, будем искать. Только успокойтесь, через два часа я позвоню вам.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/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Он опустил трубку, подумал и сказал сам себе: ты тоже успокойся, может быть, она заночевала у подруги. Но успокоиться он не мог, наоборот, он почувствовал, что его начинает бить нервная дрожь. Чтобы унять ее, он пошел в чулан и, насвистывая, стал рыться в своих старых, еще школьных учебниках. Задачник по алгебре где-то запропастился, и, отыскивая его, он немножко отвлекся.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Телефон, притаившись, молчал. Рудольф закрыл за собой на кухне дверь и стал листать учебник. Вот она: если из одного резервуара в течение двух часов перекачивать воду в другой резервуар…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Зазвонил телефон.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— </w:t>
      </w: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Она пришла. — Не сдержавшись, мать заплакала.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Он стоял и слушал.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— </w:t>
      </w: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Рудольфио, придите, пожалуйста, к нам.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Она опять заплакала и уж потом добавила: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/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— </w:t>
      </w: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С ней что-то случилось.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Не спрашивая разрешения, он снял плащ, и мать молча показала ему рукой на дверь ее комнаты.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Ио сидела на кровати, поджав под себя ноги, и, раскачиваясь, смотрела прямо перед собой в окно.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— </w:t>
      </w: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Рудольфио! — позвал он.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Она обернулась к нему и ничего не сказала.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— </w:t>
      </w: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Рудольфио!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— </w:t>
      </w: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Перестань, — брезгливо сморщилась она. — Какой ты Рудольфио, ты самый обыкновенный Рудольф. Самый обыкновенный Рудольф, понимаешь?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Удар был настолько сильным, что боль сразу охватила все тело, но он заставил себя остаться, он подошел к окну и оперся на подоконник.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Она все раскачивалась взад и вперед и все смотрела перед собой, мимо него, и тихо скрипели под ней пружины кровати.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— </w:t>
      </w: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Ну хорошо, — соглашаясь с ней, сказал он. — Но объясни, где ты была!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/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— </w:t>
      </w: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Иди ты к черту! — не оборачиваясь, устало ответила она.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/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  <w:t>Он кивнул. Потом снял с вешалки свой плащ и, не отвечая на молчаливые вопросы ее матери, спустился с лестницы и пошел к черту. Воскресенье только еще начиналось, прохожих на улице было мало, и никто его не остановил. Он перешел через пустырь, спустился к берегу и вдруг подумал: а куда же дальше?</w:t>
      </w:r>
    </w:p>
    <w:p>
      <w:pPr>
        <w:pStyle w:val="Normal"/>
        <w:widowControl w:val="false"/>
        <w:autoSpaceDE w:val="false"/>
        <w:spacing w:lineRule="atLeast" w:line="480"/>
        <w:ind w:firstLine="520"/>
        <w:jc w:val="both"/>
        <w:rPr>
          <w:rFonts w:ascii="Times-Roman;Times" w:hAnsi="Times-Roman;Times" w:cs="Times-Roman;Times"/>
          <w:color w:val="192534"/>
          <w:sz w:val="32"/>
          <w:szCs w:val="32"/>
          <w:lang w:val="en-US"/>
        </w:rPr>
      </w:pPr>
      <w:r>
        <w:rPr>
          <w:rFonts w:cs="Times-Roman;Times" w:ascii="Times-Roman;Times" w:hAnsi="Times-Roman;Times"/>
          <w:color w:val="192534"/>
          <w:sz w:val="32"/>
          <w:szCs w:val="32"/>
          <w:lang w:val="en-US"/>
        </w:rPr>
      </w:r>
    </w:p>
    <w:p>
      <w:pPr>
        <w:pStyle w:val="Normal"/>
        <w:widowControl w:val="false"/>
        <w:autoSpaceDE w:val="false"/>
        <w:rPr>
          <w:rFonts w:ascii="ArialMT;Arial" w:hAnsi="ArialMT;Arial" w:cs="ArialMT;Arial"/>
          <w:sz w:val="36"/>
          <w:szCs w:val="36"/>
          <w:lang w:val="en-US"/>
        </w:rPr>
      </w:pPr>
      <w:r>
        <w:rPr>
          <w:rFonts w:cs="ArialMT;Arial" w:ascii="ArialMT;Arial" w:hAnsi="ArialMT;Arial"/>
          <w:sz w:val="36"/>
          <w:szCs w:val="36"/>
          <w:lang w:val="en-US"/>
        </w:rPr>
        <w:t>1965</w:t>
      </w:r>
    </w:p>
    <w:p>
      <w:pPr>
        <w:pStyle w:val="Normal"/>
        <w:widowControl w:val="false"/>
        <w:autoSpaceDE w:val="false"/>
        <w:rPr/>
      </w:pPr>
      <w:hyperlink r:id="rId2">
        <w:r>
          <w:rPr>
            <w:rStyle w:val="InternetLink"/>
            <w:color w:val="707070"/>
            <w:sz w:val="32"/>
            <w:szCs w:val="32"/>
            <w:lang w:val="en-US"/>
          </w:rPr>
          <w:t>Валентин</w:t>
        </w:r>
        <w:r>
          <w:rPr>
            <w:rStyle w:val="InternetLink"/>
            <w:rFonts w:cs="Tahoma" w:ascii="Tahoma" w:hAnsi="Tahoma"/>
            <w:color w:val="707070"/>
            <w:sz w:val="32"/>
            <w:szCs w:val="32"/>
            <w:lang w:val="en-US"/>
          </w:rPr>
          <w:t xml:space="preserve"> </w:t>
        </w:r>
        <w:r>
          <w:rPr>
            <w:rStyle w:val="InternetLink"/>
            <w:color w:val="707070"/>
            <w:sz w:val="32"/>
            <w:szCs w:val="32"/>
            <w:lang w:val="en-US"/>
          </w:rPr>
          <w:t>Распутин</w:t>
        </w:r>
      </w:hyperlink>
      <w:r>
        <w:rPr>
          <w:rFonts w:cs="Tahoma" w:ascii="Tahoma" w:hAnsi="Tahoma"/>
          <w:color w:val="73808F"/>
          <w:sz w:val="32"/>
          <w:szCs w:val="32"/>
          <w:lang w:val="en-US"/>
        </w:rPr>
        <w:t xml:space="preserve"> </w:t>
      </w:r>
      <w:hyperlink r:id="rId3">
        <w:r>
          <w:rPr>
            <w:rStyle w:val="InternetLink"/>
            <w:color w:val="33404F"/>
            <w:sz w:val="32"/>
            <w:szCs w:val="32"/>
            <w:lang w:val="en-US"/>
          </w:rPr>
          <w:t>Рудольфио</w:t>
        </w:r>
      </w:hyperlink>
      <w:r>
        <w:rPr>
          <w:rFonts w:cs="Tahoma" w:ascii="Tahoma" w:hAnsi="Tahoma"/>
          <w:color w:val="73808F"/>
          <w:sz w:val="32"/>
          <w:szCs w:val="32"/>
          <w:lang w:val="en-US"/>
        </w:rPr>
        <w:t xml:space="preserve"> </w:t>
      </w:r>
    </w:p>
    <w:p>
      <w:pPr>
        <w:pStyle w:val="Normal"/>
        <w:rPr>
          <w:rFonts w:ascii="Tahoma" w:hAnsi="Tahoma" w:cs="Tahoma"/>
          <w:color w:val="73808F"/>
          <w:sz w:val="32"/>
          <w:szCs w:val="32"/>
          <w:lang w:val="en-US"/>
        </w:rPr>
      </w:pPr>
      <w:r>
        <w:rPr>
          <w:rFonts w:cs="Tahoma" w:ascii="Tahoma" w:hAnsi="Tahoma"/>
          <w:color w:val="73808F"/>
          <w:sz w:val="32"/>
          <w:szCs w:val="32"/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MT">
    <w:altName w:val="Arial"/>
    <w:charset w:val="00"/>
    <w:family w:val="swiss"/>
    <w:pitch w:val="default"/>
  </w:font>
  <w:font w:name="Times-Roman">
    <w:altName w:val="Times New Roman"/>
    <w:charset w:val="00"/>
    <w:family w:val="roman"/>
    <w:pitch w:val="default"/>
  </w:font>
  <w:font w:name="Taho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ann.ru/win/a104.html" TargetMode="External"/><Relationship Id="rId3" Type="http://schemas.openxmlformats.org/officeDocument/2006/relationships/hyperlink" Target="http://www.serann.ru/t/t686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10:41:00Z</dcterms:created>
  <dc:creator>Office 2004 Test Drive User</dc:creator>
  <dc:description/>
  <cp:keywords/>
  <dc:language>en-US</dc:language>
  <cp:lastModifiedBy>Office 2004 Test Drive User</cp:lastModifiedBy>
  <dcterms:modified xsi:type="dcterms:W3CDTF">2010-10-22T10:42:00Z</dcterms:modified>
  <cp:revision>1</cp:revision>
  <dc:subject/>
  <dc:title>Валентин Распутин</dc:title>
</cp:coreProperties>
</file>